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Name:___________________                                                Date:_________________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48"/>
          <w:szCs w:val="48"/>
        </w:rPr>
        <w:t>Multimedia Presentation Map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5181600" cy="7085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08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5181600" cy="7085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708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5:28:00Z</dcterms:created>
  <dc:creator>Administrator</dc:creator>
  <dc:description/>
  <cp:keywords/>
  <dc:language>en-US</dc:language>
  <cp:lastModifiedBy>Administrator</cp:lastModifiedBy>
  <dcterms:modified xsi:type="dcterms:W3CDTF">2009-07-07T15:34:00Z</dcterms:modified>
  <cp:revision>1</cp:revision>
  <dc:subject/>
  <dc:title>Name:___________________                                                Date:_________________</dc:title>
</cp:coreProperties>
</file>